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ведения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депутатов Совета депутатов Тимошинского сельского поселения Макарьевского муниципального района Костромской област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и членов их семей за период с 1 января по 31 декабря 2016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532"/>
        <w:gridCol w:w="1617"/>
        <w:gridCol w:w="1690"/>
        <w:gridCol w:w="920"/>
        <w:gridCol w:w="1312"/>
        <w:gridCol w:w="1616"/>
        <w:gridCol w:w="1350"/>
        <w:gridCol w:w="918"/>
        <w:gridCol w:w="1312"/>
        <w:gridCol w:w="1587"/>
      </w:tblGrid>
      <w:tr>
        <w:trPr>
          <w:trHeight w:val="184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ая должность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екларированный годовой доход за 2016 г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руб.)</w:t>
            </w:r>
          </w:p>
        </w:tc>
        <w:tc>
          <w:tcPr>
            <w:tcW w:w="5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>
          <w:trHeight w:val="184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8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чилов  Никола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тольеви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седатель Совета депутатов Тимоши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737,5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емельный участок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грузов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ГАЗ 27057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,2007г.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АЗ-220895-04,2015 г.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469,4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бова Алевт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ов Тимошинского сельского поселения 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40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Лада Калин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г.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олева Еле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путат Совет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мошинского сельского посел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27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цик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ск,2013г.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лова Татья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о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ов Тимоши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 4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Т-25,1978г.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0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2014 г.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ревянкина Светла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Тимошинского сельского посел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45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3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2,2007г.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Ж Ода 2126,2001г.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ргина Зинаида Дмитрие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Тимошинского сельского посел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4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, долевая собственность, доля в праве 2/3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0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долевая собственность, доля в праве 1/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21,2007 г.в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онов Витал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и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ов Тимошин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го посел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2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2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 участок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оконни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 Николаеви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мошин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го посел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0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21,2007 г.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0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рганизация"/>
    <w:basedOn w:val="Normal"/>
    <w:qFormat/>
    <w:pPr>
      <w:spacing w:lineRule="auto" w:line="278"/>
    </w:pPr>
    <w:rPr>
      <w:rFonts w:ascii="Arial" w:hAnsi="Arial" w:cs="Arial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6:36:00Z</dcterms:created>
  <dc:creator>Customer</dc:creator>
  <dc:description/>
  <cp:keywords/>
  <dc:language>en-US</dc:language>
  <cp:lastModifiedBy>Собрание</cp:lastModifiedBy>
  <dcterms:modified xsi:type="dcterms:W3CDTF">2017-05-19T06:47:00Z</dcterms:modified>
  <cp:revision>282</cp:revision>
  <dc:subject/>
  <dc:title/>
</cp:coreProperties>
</file>