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Шемят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04"/>
        <w:gridCol w:w="1617"/>
        <w:gridCol w:w="1928"/>
        <w:gridCol w:w="1071"/>
        <w:gridCol w:w="1312"/>
        <w:gridCol w:w="1325"/>
        <w:gridCol w:w="1392"/>
        <w:gridCol w:w="918"/>
        <w:gridCol w:w="1312"/>
        <w:gridCol w:w="1148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йко Борис И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74,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, 1987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5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накова Светлана Владими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79,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ехкомнатная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ВАЗ 11183,2006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Людмила Рафаил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приусадебный) общая совместна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(приусадебный)общая совместн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, общая совместна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02,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 общая совместн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приусадебный)общая совместн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, общая совместна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- Богдан 21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ушкова Галина Алексе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1,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01,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(приусадебный) общая совместная доля в праве 2/28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хкомнатная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Марина  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75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х-комнатная 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х-комнатная 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ина Татьян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07,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лпх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, общая долевая, доля в праве 1/2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общая совмест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88,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бщая долевая, доля в праве 1/2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общая совмест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Елена Викто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09,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Николай Вла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03T11:37:00Z</dcterms:modified>
  <cp:revision>246</cp:revision>
  <dc:subject/>
  <dc:title/>
</cp:coreProperties>
</file>