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Унже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40"/>
        <w:gridCol w:w="1617"/>
        <w:gridCol w:w="1390"/>
        <w:gridCol w:w="945"/>
        <w:gridCol w:w="1312"/>
        <w:gridCol w:w="1388"/>
        <w:gridCol w:w="1431"/>
        <w:gridCol w:w="918"/>
        <w:gridCol w:w="1314"/>
        <w:gridCol w:w="1598"/>
      </w:tblGrid>
      <w:tr>
        <w:trPr>
          <w:trHeight w:val="184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Ольга Леонид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74,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49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мобиль легковой Фольксваген-Джетта,1989 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736,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ое шасси Т16М,197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855,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ёхкомнатная 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ы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3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 (долевая собственность, 1/264 доли в прав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пай (долевая собственность, доля в праве 1/264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вартира (долевая собственность, доля в праве ¼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втомобиль легковой, ВАЗ-2107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ТЗ-50,1996 г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рг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26,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49,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 2110,2000 г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В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9,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-комнатная 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-21100,1998 г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Галина Алекс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44,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 ( доля в праве 1/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ков Михаил Георги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хкомнатная 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104,2007г.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0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 участок (пай, доля)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2х-комнат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15T07:34:00Z</dcterms:modified>
  <cp:revision>173</cp:revision>
  <dc:subject/>
  <dc:title/>
</cp:coreProperties>
</file>