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Нежи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2"/>
        <w:gridCol w:w="1617"/>
        <w:gridCol w:w="1690"/>
        <w:gridCol w:w="920"/>
        <w:gridCol w:w="1312"/>
        <w:gridCol w:w="1616"/>
        <w:gridCol w:w="1350"/>
        <w:gridCol w:w="918"/>
        <w:gridCol w:w="1312"/>
        <w:gridCol w:w="158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Светлана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24,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83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 МТЗ-50, 1976 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нова 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85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чев Юрий Александ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30,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– Ауди, 19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тотра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он 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азь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83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Рено </w:t>
            </w:r>
            <w:r>
              <w:rPr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Любовь Георги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286,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под инд.строительств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ва Елена Валенти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 979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огородный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4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IDF</w:t>
            </w:r>
            <w:r>
              <w:rPr>
                <w:sz w:val="18"/>
                <w:szCs w:val="18"/>
              </w:rPr>
              <w:t>-3.200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ДЭУ ЭКСПЕРО,1999 г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Елен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285,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общая совместная собственност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876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огородный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(общая совместная собственност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,1999 г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общая совместная собственност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илина Татьяна Леонид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903,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огородный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Марина Алекс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18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общая долевая, доля вправе 1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(общая долевая, доля вправе 1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исса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(общая долевая, доля вправе 1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15T07:33:00Z</dcterms:modified>
  <cp:revision>258</cp:revision>
  <dc:subject/>
  <dc:title/>
</cp:coreProperties>
</file>