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Усть-Ней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04"/>
        <w:gridCol w:w="1617"/>
        <w:gridCol w:w="1515"/>
        <w:gridCol w:w="1071"/>
        <w:gridCol w:w="1312"/>
        <w:gridCol w:w="1562"/>
        <w:gridCol w:w="1392"/>
        <w:gridCol w:w="1022"/>
        <w:gridCol w:w="1312"/>
        <w:gridCol w:w="1586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кин Юрий Юрь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18,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УАЗ Патриот,2014г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46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>»,2014 г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ина Валенти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69,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лп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 ВАЗ 2107,2003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ель Астра, 2007 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актор Т-40 АМ,  1993 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66,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х комнатная квартира (долевая собственность, доля в праве 2/3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8,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1/3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 Андрей Александ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-Спектра 2007 г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5,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ин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7,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иков Александр Никола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82,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па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, ВАЗ-210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актор Т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50,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,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, доля в праве  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ина Нина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5,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06,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для лп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 (103бал/г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-ВАЗ 11113, 2002г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ицубиси лансер 2006 г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рова Нина Васи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90,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02,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пова Ирина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17,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3х-комнатная 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111940 Лада Калина 2010 г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02,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111130,2003 г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3х-комнатная 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нина Галина  Алексе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69,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19T06:45:00Z</dcterms:modified>
  <cp:revision>242</cp:revision>
  <dc:subject/>
  <dc:title/>
</cp:coreProperties>
</file>