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Николо-Макаров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83"/>
        <w:gridCol w:w="1438"/>
        <w:gridCol w:w="1650"/>
        <w:gridCol w:w="1185"/>
        <w:gridCol w:w="1069"/>
        <w:gridCol w:w="1380"/>
        <w:gridCol w:w="1420"/>
        <w:gridCol w:w="918"/>
        <w:gridCol w:w="1314"/>
        <w:gridCol w:w="1597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Вера Витал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Николо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58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540,2010 г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ов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24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х-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(долевая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11,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 УАЗ – 31512, 2001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 2123, 2009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онов Геннад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86,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долевая собственность, доля в праве 1/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5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долевая собственность, доля в праве ½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Елена Витал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73,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99, 1998 г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3,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3,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Валентина Флегон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73,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для с/х производства, доля в праве 1/37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22,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½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41,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 (общая долевая, доля в праве ½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орюкова Елена Александр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95,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общая долевая, доля в праве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3х-комнатная квартира (общая долевая, доля в праве 1/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общая долевая, доля в праве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3х-комнатная квартира (общая долевая, доля в праве 1/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-111940,2008г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лпх) общая долевая, доля в праве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1/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илов Валерий Павл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73,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.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для с/х производства долевая,доля в праве 1/2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8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14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15T07:33:00Z</dcterms:modified>
  <cp:revision>206</cp:revision>
  <dc:subject/>
  <dc:title/>
</cp:coreProperties>
</file>