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брания  депутатов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6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9"/>
        <w:gridCol w:w="1617"/>
        <w:gridCol w:w="1455"/>
        <w:gridCol w:w="959"/>
        <w:gridCol w:w="1312"/>
        <w:gridCol w:w="1486"/>
        <w:gridCol w:w="1409"/>
        <w:gridCol w:w="10"/>
        <w:gridCol w:w="910"/>
        <w:gridCol w:w="30"/>
        <w:gridCol w:w="1284"/>
        <w:gridCol w:w="8"/>
        <w:gridCol w:w="1587"/>
      </w:tblGrid>
      <w:tr>
        <w:trPr>
          <w:trHeight w:val="18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6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ов Николай Петро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а городского поселения город Макарьев Макарьевского муниципальн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59,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олев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KODA YET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в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Павл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ород Макарь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ьевского муниципальн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46,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27,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Легковой автомобиль ГАЗ 69,1962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</w:t>
            </w:r>
            <w:r>
              <w:rPr>
                <w:sz w:val="18"/>
                <w:szCs w:val="18"/>
              </w:rPr>
              <w:t>,1991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хлова Елена Леонид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70,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ва Лидия Виталь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50,8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усадебный)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/15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а Светлана Никола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24,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83,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колесный МТЗ-50, 1976 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Любовь Георги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 286,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под инд.строительство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ина Вера Виталь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Николо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58,7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540,2010 г.в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ухина Галина Дмитри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22,3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(общая долевая, доля в праве ½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41,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 (общая долевая, доля в праве ½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шина Ольга Леонид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774,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949,6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томобиль легковой Фольксваген-Джетта,1989 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736,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огор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днокомнатная квартира (долевая собственность, доля в праве ½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- Рено-логан 2007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21074, 2011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 Б,1980г. (долевая собственность, доля в праве 1/3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ходное шасси Т16М,197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855,5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 с/х назнач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ёхкомнатная квартира 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лкин Юрий Юрь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Усть-Нейского сельского поселения 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18,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-УАЗ Патриот,2014г.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463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-«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NDERO</w:t>
            </w:r>
            <w:r>
              <w:rPr>
                <w:sz w:val="18"/>
                <w:szCs w:val="18"/>
              </w:rPr>
              <w:t>»,2014 г.в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, долевая собственность, доля в праве 1/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, долевая собственность, доля в праве 1/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ина Любов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66,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х комнатная квартира (долевая собственность, доля в праве 2/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8,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городный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долевая собственность, доля в праве 1/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руйко Борис Ивано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Шемятинского сельского поселения 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74,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общая совместная собственнос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общая долевая собственность, доля в праве ½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– 80, 1987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общая совместная собственнос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общая долевая собственность, доля в праве ½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5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кина Татьяна Александр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07,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лпх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, общая долевая, доля в праве 1/2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общая совмест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88,8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общая долевая, доля в праве 1/2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общая совмест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чилов  Никол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18"/>
                <w:szCs w:val="18"/>
              </w:rPr>
              <w:t>Глава Тимош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737,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АЗ 2705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2007г.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АЗ-220895-04,2015 г.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69,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евянкина Светл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Тимошинского сельского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,2007г.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Ода 2126,2001г.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7-05-24T05:06:00Z</dcterms:modified>
  <cp:revision>210</cp:revision>
  <dc:subject/>
  <dc:title/>
</cp:coreProperties>
</file>