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Горчух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04"/>
        <w:gridCol w:w="1617"/>
        <w:gridCol w:w="1861"/>
        <w:gridCol w:w="918"/>
        <w:gridCol w:w="1312"/>
        <w:gridCol w:w="1325"/>
        <w:gridCol w:w="1538"/>
        <w:gridCol w:w="918"/>
        <w:gridCol w:w="1312"/>
        <w:gridCol w:w="1586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6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хлова Елена Леонид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70,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а Лидия Витал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50,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усадебный) долев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/15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а Любовь Алексе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53,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3,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ВАЗ 21124,2005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ое жилищное строительство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ина Татьяна Витал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25,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46,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 Рено Логан,2011 г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лпх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в Борис Ива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,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11113,2001г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47,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ровин Юрий Александ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01,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34,7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(лпх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ина Наталья Леонид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56,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усадебны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58,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кова Елена Владими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комнатная квартира(общая совместная соб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 ВАЗ 21061, 1988 г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ькина Ольга Аркад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41,8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ова Галина Александ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59,8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Вера Юр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33,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для лпх, общая совместная соб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(совместная соб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арай (нежилое строение 1-этажный),совместная соб-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(для лпх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77,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для лпх, общая совместная соб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жилой дом (совместная соб-ть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2х-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арай (нежилое строение 1-этажный),совместная соб-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ВАЗ-2121,1987 г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7-05-15T07:33:00Z</dcterms:modified>
  <cp:revision>293</cp:revision>
  <dc:subject/>
  <dc:title/>
</cp:coreProperties>
</file>